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346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48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037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930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6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50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34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10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8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230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84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9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01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48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744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84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66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