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091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1355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0814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0707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6063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3501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5509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7580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4769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2969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9624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2373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2218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3434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6280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