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814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67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796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72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99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70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99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69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3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468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4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2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