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880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23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706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02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702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90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04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21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504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66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9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62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67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603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86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662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