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57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01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12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924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60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79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670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744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34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16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438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095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0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71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42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