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67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181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798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640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784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825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930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973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927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108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901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421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443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