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80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470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80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20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9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6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85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71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44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32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90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0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17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16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03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475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8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