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00648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68883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25882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06626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20398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75357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98969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09554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04762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55504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51567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82526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54523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20144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94370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