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765603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388019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757794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6842978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924650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407613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1550957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0158302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927385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4748836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130011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34794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9278702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