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03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35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9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094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59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142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13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4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51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9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3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7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6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04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25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77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68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