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09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98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040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81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34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455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3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900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1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91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8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450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97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618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631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