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7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87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045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41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327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04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033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156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86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20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760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7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29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