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78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895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60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53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65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64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77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721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90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96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44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883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06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0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30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43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05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