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4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821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0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4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121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891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21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161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45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97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5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73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895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2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86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