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50929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30187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13296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70093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92890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70967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05306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6719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18090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17484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54252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75824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34668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