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175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015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829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24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698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949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105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430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408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376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457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122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579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875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619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968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