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00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522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179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89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485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994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88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769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39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03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217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881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90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977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871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