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486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74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56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215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578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70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7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1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28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94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16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25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14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158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59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