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36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626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203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5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146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55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970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896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82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79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54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06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3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905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1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