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71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5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682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85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247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689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59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723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780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671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13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70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1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