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802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996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942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23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960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688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005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043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356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651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861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411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532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157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785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214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199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