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65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56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93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94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45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5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25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248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71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37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80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9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562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60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28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