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196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361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911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211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988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517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425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041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762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505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747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732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189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