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6434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97798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46776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94356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44641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51438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22113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92096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28970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74038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02273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30423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59645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6620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32125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50642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95227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