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409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743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539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679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760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520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265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14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60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191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508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17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636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03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596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