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82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2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1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38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6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003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2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851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89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94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2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64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80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