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066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84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549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827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748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940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80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89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03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860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594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415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382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693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004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867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363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