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01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673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202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431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03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901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131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986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265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330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890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517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827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387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648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