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448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731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968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841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4937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620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585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470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79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065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468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827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764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