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729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6042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21503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603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0631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5118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9887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7120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062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500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378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782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595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229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173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4942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9838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