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84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465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456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5220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031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20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820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09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8548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8588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78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233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667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204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8345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