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645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338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65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5752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236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400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716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83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0786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437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8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157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796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