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0216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4410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93454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2616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0798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391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4722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568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0530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70866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290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512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2754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6203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7687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7431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5174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