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338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9492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61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0449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201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856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389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0361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33256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108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556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3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033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4058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328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