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67401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503522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775303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6141085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6964127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096263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9244668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676867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5181202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6347937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4465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25831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4788639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