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25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529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28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37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649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4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44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05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047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66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6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27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26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20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00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990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33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