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844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41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07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079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383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39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967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32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55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416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05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285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70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929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491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