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1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14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23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5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43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9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72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47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065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543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1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33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