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351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082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98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250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2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42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648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455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39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755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02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941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238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972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904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842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756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