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185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489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312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121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614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632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816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743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843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5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697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388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867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337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96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