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957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014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920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334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777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62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055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254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161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007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456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675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33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