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83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88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55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58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135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82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08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677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7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658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6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5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7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707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3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04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92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