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216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642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47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767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167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10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449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255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435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653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890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04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150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007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704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