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6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82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25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62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21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05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0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85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915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7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5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69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2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