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068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00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620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26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839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09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6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135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20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422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010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93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95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246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255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846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398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