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4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32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11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47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7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12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04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626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45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1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6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8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43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86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75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