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02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3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33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38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9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28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06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32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85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062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7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6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79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