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7636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9359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8107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4030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432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6277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2430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337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6744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1967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153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575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3925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5802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1006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8230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5976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