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069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333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218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656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74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017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026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518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9268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306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4726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517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7357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2265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539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