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2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70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65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88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55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8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2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392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21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9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1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73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